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</wp:posOffset>
            </wp:positionH>
            <wp:positionV relativeFrom="paragraph">
              <wp:posOffset>-1270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136/22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0. мај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25. Статута града Крагујевца („Службени лист града Крагујевца“, број 8/19), члана 2. став 1. тачка 27. и члана 32. Одлуке о Градском већу („Службени лист града Крагујевца“, број 8/22-пречишћен текст) и члана 49. Пословника о раду Градског већа („Службени лист града Крагујевца“, број 23/21-п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>20.</w:t>
      </w:r>
      <w:r>
        <w:rPr>
          <w:rFonts w:cs="Arial" w:ascii="Arial" w:hAnsi="Arial"/>
          <w:sz w:val="22"/>
          <w:szCs w:val="22"/>
          <w:lang w:val="sr-RS"/>
        </w:rPr>
        <w:t xml:space="preserve"> мај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престанку важења Закључка о давању сагласности Градској управи за развој и инвестиције за покретање поступка јавне набавке Израда елабората геодетског обележавања за саобраћајницу Драгојла Дудића техничка контрола пројекта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естаје да важи Закључак Градског већа о давању сагласности Градској управи за развој и инвестиције за покретање поступка јавне набавке Израда елабората геодетског обележавања за саобраћајницу Драгојла Дудића техничка контрола пројекта, број 404-136/22-</w:t>
      </w:r>
      <w:r>
        <w:rPr>
          <w:rFonts w:cs="Arial" w:ascii="Arial" w:hAnsi="Arial"/>
          <w:bCs/>
          <w:sz w:val="22"/>
          <w:szCs w:val="22"/>
        </w:rPr>
        <w:t xml:space="preserve">V </w:t>
      </w:r>
      <w:r>
        <w:rPr>
          <w:rFonts w:cs="Arial" w:ascii="Arial" w:hAnsi="Arial"/>
          <w:bCs/>
          <w:sz w:val="22"/>
          <w:szCs w:val="22"/>
          <w:lang w:val="sr-RS"/>
        </w:rPr>
        <w:t>од 4. марта 2022. годин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естанку важења Закључка о давању сагласности Градској управи за развој и инвестиције за покретање поступка јавне набавке Израда елабората геодетског обележавања за саобраћајницу Драгојла Дудића техничка контрола пројект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25. Статута града Крагујевца (''Службени лист града Крагујевца'', број 8/19), члану 2. став 1. тачка 27. и члану 32. став 7. Одлуке о Градском већу ("Службени лист града Крагујевца", број 8/22-пречишћен текст) и чланом 49. Пословника о раду Градског већа (“Службени лист града Крагујевца“, број 23/21-пречишћен текст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 је дана 4.марта 2022.године, донело Закључак </w:t>
      </w:r>
      <w:r>
        <w:rPr>
          <w:rFonts w:cs="Arial" w:ascii="Arial" w:hAnsi="Arial"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Израда елабората геодетског обележавања за саобраћајницу Драгојла Дудића техничка контрола пројекта број 404-136/22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кон чега је спроведен поступак јавне набавке Израда елабората геодетског обележавања за саобраћајницу Драгојла Дудића техничка контрола пројекта и донета Одлука о обустави поступка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рој 841-22/XXIV од 28</w:t>
      </w:r>
      <w:r>
        <w:rPr>
          <w:rFonts w:cs="Arial" w:ascii="Arial" w:hAnsi="Arial"/>
          <w:bCs/>
          <w:sz w:val="22"/>
          <w:szCs w:val="22"/>
          <w:lang w:val="sr-RS"/>
        </w:rPr>
        <w:t>. марта 2022. године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измена обима, предмета и динамике у Годишњем плану набавке Градске управе за развој и инвестиције за 2022. годину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а коју се закон не примењује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ind w:left="5040" w:firstLine="72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24:00Z</dcterms:created>
  <dc:creator>PC1</dc:creator>
  <dc:description/>
  <cp:keywords/>
  <dc:language>en-US</dc:language>
  <cp:lastModifiedBy>hhhggrreeww</cp:lastModifiedBy>
  <cp:lastPrinted>2022-05-12T14:07:00Z</cp:lastPrinted>
  <dcterms:modified xsi:type="dcterms:W3CDTF">2022-05-20T11:38:00Z</dcterms:modified>
  <cp:revision>20</cp:revision>
  <dc:subject/>
  <dc:title>ГРАД КРАГУЈЕВАЦ</dc:title>
</cp:coreProperties>
</file>